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 8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  <w:szCs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18 и 2019 годов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  НИКОЛЬСКИЙ СЕЛЬСОВЕТ УСМА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ЛИПЕЦКОЙ ОБЛАСТИ РОССИЙСКОЙ ФЕДЕРАЦИИ НА 2017 ГОД</w:t>
      </w:r>
      <w:r>
        <w:rPr>
          <w:b/>
          <w:iCs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992"/>
        <w:gridCol w:w="1418"/>
        <w:gridCol w:w="1134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80 3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80 3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16 7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z w:val="20"/>
                <w:szCs w:val="2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 761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329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>Никольский</w:t>
            </w:r>
            <w:r>
              <w:rPr>
                <w:sz w:val="20"/>
                <w:szCs w:val="20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за счет субсидий из областного бюдж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непрограммные меро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7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7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оциальной сферы в сельском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сферы культуры и искусств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Предоставление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за счет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R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5 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R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физической культуры и спорта в сельском поселении Никольский сельсове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Никольский сельсовет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34:00Z</dcterms:created>
  <dc:creator>User</dc:creator>
  <dc:description/>
  <cp:keywords/>
  <dc:language>en-US</dc:language>
  <cp:lastModifiedBy>User</cp:lastModifiedBy>
  <cp:lastPrinted>2014-11-02T15:25:00Z</cp:lastPrinted>
  <dcterms:modified xsi:type="dcterms:W3CDTF">2017-05-31T08:37:00Z</dcterms:modified>
  <cp:revision>37</cp:revision>
  <dc:subject/>
  <dc:title>РЕШЕНИЕ</dc:title>
</cp:coreProperties>
</file>